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36812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b/>
          <w:szCs w:val="24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0 158 грн. 00 коп.( двадцять грн. сто п’ятдесят вісім 00 коп.) перерахувати на рахунок управління праці та соціального захисту населення міської ради (Любов Федоришин), в тому числі 20 000 грн. 00 коп. (двадцять   тисяч грн. 00 коп.) для виплати допомог та 158 грн. 00 коп. (сто п’ятдесят ві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8:46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12:00Z</dcterms:modified>
  <cp:revision>5</cp:revision>
  <dc:subject/>
  <dc:title> УКРАЇНА     </dc:title>
</cp:coreProperties>
</file>